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ngressman Blackburn recently contributed to The Hill newspaper's blog, offering her opinion following the Energy Select Committee hearing on Low-Carbon Energy and State Leadership.  To read the article, click </w:t>
      </w:r>
      <w:hyperlink r:id="rId2">
        <w:r>
          <w:rPr>
            <w:rStyle w:val="InternetLink"/>
          </w:rPr>
          <w:t>here</w:t>
        </w:r>
      </w:hyperlink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thehill.com/2007/11/14/us-must-become-energy-self-sufficient-rep-marsha-blackbur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21:46:00Z</dcterms:created>
  <dc:creator>Authorized User</dc:creator>
  <dc:description/>
  <cp:keywords/>
  <dc:language>en-US</dc:language>
  <cp:lastModifiedBy>Authorized User</cp:lastModifiedBy>
  <dcterms:modified xsi:type="dcterms:W3CDTF">2007-11-14T21:50:00Z</dcterms:modified>
  <cp:revision>1</cp:revision>
  <dc:subject/>
  <dc:title>Congressman Blackburn recently contributed to The Hill newspaper's blog, offering her opinion following the Energy Select Committee hearing on Low-Carbon Energy and State Leadership</dc:title>
</cp:coreProperties>
</file>